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личное освещение в с. Паша будет в марте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олховским городским прокурором в защиту неопределенного  круга лиц в Тосненский районный суд было направлено исковое заявление  к Государственному казенному учреждению Ленинградской области «Ленавтодор» об обязании  организовать  стационарное  электрическое освещение  на участках автомобильной дороги общего пользования регионального значения, в том числе  и ул. Вокзальная и ул. П. Нечесанова в с. Паша, являющимися частью  автомобильной дороги в Волх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Тосненского городского суда от  июля 2017 года  требования прокурора в полном объеме удовлетворен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добровольного исполнения  решения судом ГКУ « Ленавтодор» установлен  в течение 20 месяцев со дня вступления  решения в законную силу, то есть  до марта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 решения  суда  находится на контроле Волховского городского прокур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tabs>
          <w:tab w:val="clear" w:pos="708"/>
          <w:tab w:val="left" w:pos="132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Л.С. Кра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57:00Z</dcterms:created>
  <dc:creator>Прокурор</dc:creator>
  <dc:description/>
  <cp:keywords/>
  <dc:language>en-US</dc:language>
  <cp:lastModifiedBy>Морозов</cp:lastModifiedBy>
  <cp:lastPrinted>2017-11-17T16:10:00Z</cp:lastPrinted>
  <dcterms:modified xsi:type="dcterms:W3CDTF">2017-11-20T08:05:00Z</dcterms:modified>
  <cp:revision>4</cp:revision>
  <dc:subject/>
  <dc:title/>
</cp:coreProperties>
</file>